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25EMD038M</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D9D9D9" w:val="clear"/>
        <w:suppressAutoHyphens w:val="false"/>
        <w:spacing w:lineRule="auto" w:line="480"/>
        <w:jc w:val="center"/>
        <w:rPr>
          <w:rFonts w:ascii="Calibri" w:hAnsi="Calibri" w:cs="Calibri"/>
          <w:b/>
          <w:b/>
          <w:sz w:val="28"/>
          <w:szCs w:val="28"/>
          <w:lang w:eastAsia="fr-FR"/>
        </w:rPr>
      </w:pPr>
      <w:r>
        <w:rPr>
          <w:rFonts w:cs="Calibri" w:ascii="Calibri" w:hAnsi="Calibri"/>
          <w:b/>
          <w:sz w:val="28"/>
          <w:szCs w:val="28"/>
          <w:lang w:eastAsia="fr-FR"/>
        </w:rPr>
        <w:t xml:space="preserve">PRESTATIONS DE MAITRISE D’ŒUVRE </w:t>
      </w:r>
    </w:p>
    <w:p>
      <w:pPr>
        <w:pStyle w:val="Normal"/>
        <w:shd w:fill="D9D9D9" w:val="clear"/>
        <w:tabs>
          <w:tab w:val="clear" w:pos="567"/>
          <w:tab w:val="left" w:pos="851" w:leader="none"/>
        </w:tabs>
        <w:suppressAutoHyphens w:val="false"/>
        <w:spacing w:lineRule="auto" w:line="480"/>
        <w:jc w:val="center"/>
        <w:rPr>
          <w:rFonts w:ascii="Calibri" w:hAnsi="Calibri" w:cs="Calibri"/>
          <w:b/>
          <w:b/>
          <w:sz w:val="28"/>
          <w:szCs w:val="28"/>
          <w:lang w:eastAsia="fr-FR"/>
        </w:rPr>
      </w:pPr>
      <w:r>
        <w:rPr>
          <w:rFonts w:cs="Calibri" w:ascii="Calibri" w:hAnsi="Calibri"/>
          <w:b/>
          <w:sz w:val="28"/>
          <w:szCs w:val="28"/>
          <w:lang w:eastAsia="fr-FR"/>
        </w:rPr>
        <w:t>pour une opération de réhabilitation énergétique et de rénovation intérieure  d’un bâtiment existant (ex Centre Commun d’Usinage) pour créer une halle collaborative de recherche sur le campus « Lahure » à Douai</w:t>
      </w:r>
    </w:p>
    <w:p>
      <w:pPr>
        <w:pStyle w:val="Normal"/>
        <w:tabs>
          <w:tab w:val="clear" w:pos="567"/>
          <w:tab w:val="left" w:pos="426" w:leader="none"/>
          <w:tab w:val="left" w:pos="851" w:leader="none"/>
        </w:tabs>
        <w:jc w:val="both"/>
        <w:rPr>
          <w:rFonts w:ascii="Arial" w:hAnsi="Arial" w:cs="Arial"/>
          <w:b/>
          <w:b/>
          <w:sz w:val="28"/>
          <w:szCs w:val="28"/>
          <w:lang w:eastAsia="fr-FR"/>
        </w:rPr>
      </w:pPr>
      <w:r>
        <w:rPr>
          <w:rFonts w:cs="Arial" w:ascii="Arial" w:hAnsi="Arial"/>
          <w:b/>
          <w:sz w:val="28"/>
          <w:szCs w:val="28"/>
          <w:lang w:eastAsia="fr-FR"/>
        </w:rPr>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45850403"/>
      <w:bookmarkStart w:id="1" w:name="__Fieldmark__0_224585040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5850403"/>
      <w:bookmarkStart w:id="3" w:name="__Fieldmark__1_224585040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245850403"/>
      <w:bookmarkStart w:id="5" w:name="__Fieldmark__2_224585040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45850403"/>
      <w:bookmarkStart w:id="7" w:name="__Fieldmark__3_2245850403"/>
      <w:bookmarkEnd w:id="7"/>
      <w:r>
        <w:rPr/>
      </w:r>
      <w:r>
        <w:rPr/>
        <w:fldChar w:fldCharType="end"/>
      </w:r>
      <w:r>
        <w:rPr>
          <w:rFonts w:cs="Arial" w:ascii="Arial" w:hAnsi="Arial"/>
        </w:rPr>
        <w:tab/>
      </w:r>
      <w:r>
        <w:rPr>
          <w:rFonts w:cs="Arial" w:ascii="Arial" w:hAnsi="Arial"/>
          <w:strike/>
        </w:rPr>
        <w:t xml:space="preserve">à la variante suivante : </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45850403"/>
      <w:bookmarkStart w:id="9" w:name="__Fieldmark__4_2245850403"/>
      <w:bookmarkEnd w:id="9"/>
      <w:r>
        <w:rPr/>
      </w:r>
      <w:r>
        <w:rPr/>
        <w:fldChar w:fldCharType="end"/>
      </w:r>
      <w:r>
        <w:rPr>
          <w:rFonts w:cs="Arial" w:ascii="Arial" w:hAnsi="Arial"/>
        </w:rPr>
        <w:tab/>
      </w:r>
      <w:r>
        <w:rPr>
          <w:rFonts w:cs="Arial" w:ascii="Arial" w:hAnsi="Arial"/>
          <w:strike/>
        </w:rPr>
        <w:t>avec les prestations supplémentaires suivantes</w:t>
      </w:r>
      <w:r>
        <w:rPr>
          <w:rFonts w:cs="Arial" w:ascii="Arial" w:hAnsi="Arial"/>
        </w:rPr>
        <w:t xml:space="preserv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245850403"/>
      <w:bookmarkStart w:id="11" w:name="__Fieldmark__5_2245850403"/>
      <w:bookmarkEnd w:id="11"/>
      <w:r>
        <w:rPr/>
      </w:r>
      <w:r>
        <w:rPr/>
        <w:fldChar w:fldCharType="end"/>
      </w:r>
      <w:r>
        <w:rPr>
          <w:rFonts w:cs="Arial" w:ascii="Arial" w:hAnsi="Arial"/>
          <w:lang w:val="en-GB"/>
        </w:rPr>
        <w:t xml:space="preserve"> CCAP n°25EMD038M………………………………………………………………………………………..</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245850403"/>
      <w:bookmarkStart w:id="13" w:name="__Fieldmark__6_2245850403"/>
      <w:bookmarkEnd w:id="13"/>
      <w:r>
        <w:rPr/>
      </w:r>
      <w:r>
        <w:rPr/>
        <w:fldChar w:fldCharType="end"/>
      </w:r>
      <w:r>
        <w:rPr>
          <w:rFonts w:cs="Arial" w:ascii="Arial" w:hAnsi="Arial"/>
          <w:lang w:val="en-GB"/>
        </w:rPr>
        <w:t xml:space="preserve"> CCAG Maîtrise d’oeuvr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245850403"/>
      <w:bookmarkStart w:id="15" w:name="__Fieldmark__7_2245850403"/>
      <w:bookmarkEnd w:id="15"/>
      <w:r>
        <w:rPr/>
      </w:r>
      <w:r>
        <w:rPr/>
        <w:fldChar w:fldCharType="end"/>
      </w:r>
      <w:r>
        <w:rPr>
          <w:rFonts w:cs="Arial" w:ascii="Arial" w:hAnsi="Arial"/>
          <w:lang w:val="en-GB"/>
        </w:rPr>
        <w:t xml:space="preserve"> CCTP n°25EMD038M…………………………………………………………………………………………..</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245850403"/>
      <w:bookmarkStart w:id="17" w:name="__Fieldmark__8_2245850403"/>
      <w:bookmarkEnd w:id="17"/>
      <w:r>
        <w:rPr/>
      </w:r>
      <w:r>
        <w:rPr/>
        <w:fldChar w:fldCharType="end"/>
      </w:r>
      <w:r>
        <w:rPr>
          <w:rFonts w:cs="Arial" w:ascii="Arial" w:hAnsi="Arial"/>
        </w:rPr>
        <w:t xml:space="preserve"> Autres : ANNEXE FINANCIÈRE ET CERTIFICAT DE VISI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45850403"/>
      <w:bookmarkStart w:id="19" w:name="__Fieldmark__9_224585040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45850403"/>
      <w:bookmarkStart w:id="21" w:name="__Fieldmark__10_224585040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45850403"/>
      <w:bookmarkStart w:id="23" w:name="__Fieldmark__11_224585040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45850403"/>
      <w:bookmarkStart w:id="25" w:name="__Fieldmark__12_224585040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45850403"/>
      <w:bookmarkStart w:id="27" w:name="__Fieldmark__13_224585040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45850403"/>
      <w:bookmarkStart w:id="29" w:name="__Fieldmark__14_224585040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45850403"/>
      <w:bookmarkStart w:id="31" w:name="__Fieldmark__15_2245850403"/>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45850403"/>
      <w:bookmarkStart w:id="33" w:name="__Fieldmark__16_2245850403"/>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245850403"/>
      <w:bookmarkStart w:id="35" w:name="__Fieldmark__17_2245850403"/>
      <w:bookmarkEnd w:id="35"/>
      <w:r>
        <w:rPr/>
      </w:r>
      <w:r>
        <w:rPr/>
        <w:fldChar w:fldCharType="end"/>
      </w:r>
      <w:r>
        <w:rPr>
          <w:rFonts w:cs="Arial" w:ascii="Arial" w:hAnsi="Arial"/>
        </w:rPr>
        <w:t xml:space="preserve"> </w:t>
      </w:r>
      <w:r>
        <w:rPr>
          <w:rFonts w:cs="Arial" w:ascii="Arial" w:hAnsi="Arial"/>
          <w:highlight w:val="yellow"/>
        </w:rPr>
        <w:t>dans l’annexe financière jointe au présent document</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45850403"/>
      <w:bookmarkStart w:id="37" w:name="__Fieldmark__18_224585040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45850403"/>
      <w:bookmarkStart w:id="39" w:name="__Fieldmark__19_224585040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45850403"/>
      <w:bookmarkStart w:id="41" w:name="__Fieldmark__20_2245850403"/>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245850403"/>
      <w:bookmarkStart w:id="43" w:name="__Fieldmark__21_2245850403"/>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45850403"/>
      <w:bookmarkStart w:id="45" w:name="__Fieldmark__22_2245850403"/>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245850403"/>
      <w:bookmarkStart w:id="47" w:name="__Fieldmark__23_2245850403"/>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45850403"/>
      <w:bookmarkStart w:id="49" w:name="__Fieldmark__24_2245850403"/>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45850403"/>
      <w:bookmarkStart w:id="51" w:name="__Fieldmark__25_2245850403"/>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45850403"/>
      <w:bookmarkStart w:id="53" w:name="__Fieldmark__26_2245850403"/>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45850403"/>
      <w:bookmarkStart w:id="55" w:name="__Fieldmark__27_2245850403"/>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45850403"/>
      <w:bookmarkStart w:id="57" w:name="__Fieldmark__28_2245850403"/>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45850403"/>
      <w:bookmarkStart w:id="59" w:name="__Fieldmark__29_2245850403"/>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45850403"/>
      <w:bookmarkStart w:id="61" w:name="__Fieldmark__30_2245850403"/>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45850403"/>
      <w:bookmarkStart w:id="63" w:name="__Fieldmark__31_2245850403"/>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245850403"/>
      <w:bookmarkStart w:id="65" w:name="__Fieldmark__32_2245850403"/>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45850403"/>
      <w:bookmarkStart w:id="67" w:name="__Fieldmark__33_2245850403"/>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245850403"/>
      <w:bookmarkStart w:id="69" w:name="__Fieldmark__34_2245850403"/>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IMT NORD EUROPE</w:t>
      </w:r>
    </w:p>
    <w:p>
      <w:pPr>
        <w:pStyle w:val="Header"/>
        <w:tabs>
          <w:tab w:val="clear" w:pos="4536"/>
          <w:tab w:val="clear" w:pos="9072"/>
          <w:tab w:val="left" w:pos="851" w:leader="none"/>
        </w:tabs>
        <w:jc w:val="both"/>
        <w:rPr>
          <w:rFonts w:ascii="Arial" w:hAnsi="Arial" w:cs="Arial"/>
          <w:b/>
          <w:b/>
        </w:rPr>
      </w:pPr>
      <w:r>
        <w:rPr>
          <w:rFonts w:cs="Arial" w:ascii="Arial" w:hAnsi="Arial"/>
          <w:b/>
        </w:rPr>
        <w:t>CITE SCIENTIFIQUE -Rue Guglielmo Marconi BP 20145</w:t>
      </w:r>
    </w:p>
    <w:p>
      <w:pPr>
        <w:pStyle w:val="Header"/>
        <w:tabs>
          <w:tab w:val="clear" w:pos="4536"/>
          <w:tab w:val="clear" w:pos="9072"/>
          <w:tab w:val="left" w:pos="851" w:leader="none"/>
        </w:tabs>
        <w:jc w:val="both"/>
        <w:rPr>
          <w:rFonts w:ascii="Arial" w:hAnsi="Arial" w:cs="Arial"/>
          <w:b/>
          <w:b/>
        </w:rPr>
      </w:pPr>
      <w:r>
        <w:rPr>
          <w:rFonts w:cs="Arial" w:ascii="Arial" w:hAnsi="Arial"/>
          <w:b/>
        </w:rPr>
        <w:t>59 653 VILLENEUVE D’ASCQ</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 xml:space="preserve">Monsieur le Directeur IMT NORD EUROPE-ou son représenta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Monsieur le Secrétaire Général IMT NORD EUROPE -ou son représentant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b/>
          <w:b/>
        </w:rPr>
      </w:pPr>
      <w:r>
        <w:rPr>
          <w:rFonts w:cs="Arial" w:ascii="Arial" w:hAnsi="Arial"/>
          <w:b/>
        </w:rPr>
        <w:t xml:space="preserve">Monsieur l’Agent Comptable Secondaire IMT NORD EUROPE -ou son représentant </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EMD038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3:48:00Z</dcterms:created>
  <dc:creator>francois</dc:creator>
  <dc:description/>
  <cp:keywords/>
  <dc:language>en-US</dc:language>
  <cp:lastModifiedBy>DUPILET Carole</cp:lastModifiedBy>
  <cp:lastPrinted>2023-07-26T09:14:00Z</cp:lastPrinted>
  <dcterms:modified xsi:type="dcterms:W3CDTF">2025-07-25T13:48:00Z</dcterms:modified>
  <cp:revision>2</cp:revision>
  <dc:subject/>
  <dc:title>_Modèle recommandé : le service peut l’adapter le cas échéant_DC1_</dc:title>
</cp:coreProperties>
</file>